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hapter Outline, Communication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 xml:space="preserve">(Note:  This Chapter Outline corresponds to Chapter 18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:  Comprehension, Analysis, and Application</w:t>
      </w:r>
      <w:r>
        <w:rPr/>
        <w:t>, Gatewood, Taylor &amp; Ferrell, 1st edition, 1995.  Numbers at right are the corresponding page numbers for your use in referencing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ive Summary</w:t>
      </w:r>
      <w:r>
        <w:rPr/>
        <w:t xml:space="preserve">: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utline is not currently available, but will be provided before it is next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levant Reading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 xml:space="preserve">Client Packet:  Chapter 18, 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Management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, GTF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680" w:type="dxa"/>
          <w:tcBorders/>
        </w:tcPr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Tony Polito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</w:tr>
  </w:tbl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