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Chapter Outline, Motivation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 xml:space="preserve">(Note:  This Chapter Outline corresponds to Chapter 16 with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ement:  Comprehension, Analysis, and Application</w:t>
      </w:r>
      <w:r>
        <w:rPr/>
        <w:t>, Gatewood, Taylor &amp; Ferrell, 1st edition, 1995.  Numbers at right are the corresponding page numbers for your use in referencing.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cutive Summary</w:t>
      </w:r>
      <w:r>
        <w:rPr/>
        <w:t xml:space="preserve">: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outline is not currently available, but will be provided before it is next nee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levant Reading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vation and Personality</w:t>
      </w:r>
      <w:r>
        <w:rPr/>
        <w:t>, Abraham H. Maslow, 1954 (ties to GTF at pp. 465-466)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edience to Authority:  An Experimental View</w:t>
      </w:r>
      <w:r>
        <w:rPr/>
        <w:t>, Stanley Milgram, 1974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udies of Independence and Conformity</w:t>
      </w:r>
      <w:r>
        <w:rPr/>
        <w:t xml:space="preserve">, Solomon Asch, 1956.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k and Motivation</w:t>
      </w:r>
      <w:r>
        <w:rPr/>
        <w:t>, Victor H. Vroom, 1964. (ties to GTF at pp. 470-472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k and the Nature of Man</w:t>
      </w:r>
      <w:r>
        <w:rPr/>
        <w:t>, Frank Herzberg, 1966. (ties to GTF at pp. 467-468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bidi w:val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 xml:space="preserve">Client Packet:  Chapter 16, </w:t>
          </w: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Management</w:t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, GTF</w:t>
          </w:r>
        </w:p>
        <w:p>
          <w:pPr>
            <w:pStyle w:val="Header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  <w:tc>
        <w:tcPr>
          <w:tcW w:w="4680" w:type="dxa"/>
          <w:tcBorders/>
        </w:tcPr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Tony Polito</w:t>
          </w:r>
        </w:p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</w:tr>
  </w:tbl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