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Chapter Outline, Teamwork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 xml:space="preserve">(Note:  This Chapter Outline corresponds to Chapter 15 with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ement:  Comprehension, Analysis, and Application</w:t>
      </w:r>
      <w:r>
        <w:rPr/>
        <w:t>, Gatewood, Taylor &amp; Ferrell, 1st edition, 1995.  Numbers at right are the corresponding page numbers for your use in referencing.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cutive Summary</w:t>
      </w:r>
      <w:r>
        <w:rPr/>
        <w:t xml:space="preserve">: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outline is not currently available, but will be provided before it is next nee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levant Reading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ight of the Buffalo:  Soaring to Excellence, Learning to Let Employees Lead,</w:t>
      </w:r>
      <w:r>
        <w:rPr/>
        <w:t xml:space="preserve"> James A. Belasco &amp; Ralph C. Stayer, 1993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Honda Book of Management:  A Leadership Philosophy for High Industrial Success</w:t>
      </w:r>
      <w:r>
        <w:rPr/>
        <w:t>, Setsuo Mito, 1990 (English)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Super Supervisor</w:t>
      </w:r>
      <w:r>
        <w:rPr/>
        <w:t>, Mildred Ramsey, 1986.  Positive Presentations, POB 8422, Greenville  SC 29604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Team Handbook:  How to Use Teams to Improve Quality</w:t>
      </w:r>
      <w:r>
        <w:rPr/>
        <w:t>, Peter Scholtes, 1988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Wisdom of Teams: Creating the High-Performance Organization</w:t>
      </w:r>
      <w:r>
        <w:rPr/>
        <w:t>, Jon R. Katzenbach &amp; Douglas K. Smith,1993. (ties to GTF at p. 426)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pp: The Lightning of Empowerment</w:t>
      </w:r>
      <w:r>
        <w:rPr/>
        <w:t>, William Byham, 1988.</w:t>
      </w:r>
    </w:p>
    <w:p>
      <w:pPr>
        <w:pStyle w:val="Normal"/>
        <w:bidi w:val="0"/>
        <w:spacing w:before="0" w:after="240"/>
        <w:jc w:val="both"/>
        <w:rPr/>
      </w:pPr>
      <w:r>
        <w:rPr/>
      </w:r>
    </w:p>
    <w:p>
      <w:pPr>
        <w:pStyle w:val="Normal"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Customer Packet, Teams &amp; Empowerment</w:t>
          </w:r>
        </w:p>
        <w:p>
          <w:pPr>
            <w:pStyle w:val="Header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  <w:tc>
        <w:tcPr>
          <w:tcW w:w="4680" w:type="dxa"/>
          <w:tcBorders/>
        </w:tcPr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Tony Polito</w:t>
          </w:r>
        </w:p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