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Chapter Outline, Human Resources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/>
        <w:t xml:space="preserve">(Note:  This Chapter Outline corresponds to Chapter 14 with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ement:  Comprehension, Analysis, and Application</w:t>
      </w:r>
      <w:r>
        <w:rPr/>
        <w:t>, Gatewood, Taylor &amp; Ferrell, 1st edition, 1995.  Numbers at right are the corresponding page numbers for your use in referencing.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cutive Summary</w:t>
      </w:r>
      <w:r>
        <w:rPr/>
        <w:t xml:space="preserve">: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outline is not currently available, but will be provided before it is next nee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Relevant Reading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80"/>
    </w:tblGrid>
    <w:tr>
      <w:trPr/>
      <w:tc>
        <w:tcPr>
          <w:tcW w:w="4680" w:type="dxa"/>
          <w:tcBorders>
            <w:bottom w:val="single" w:sz="12" w:space="0" w:color="000000"/>
          </w:tcBorders>
        </w:tcPr>
        <w:p>
          <w:pPr>
            <w:pStyle w:val="Header"/>
            <w:bidi w:val="0"/>
            <w:jc w:val="left"/>
            <w:rPr/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 xml:space="preserve">Client Packet:  Chapter 14, </w:t>
          </w:r>
          <w:r>
            <w:rPr>
              <w:b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Management</w:t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, GTF</w:t>
          </w:r>
        </w:p>
        <w:p>
          <w:pPr>
            <w:pStyle w:val="Header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r>
        </w:p>
      </w:tc>
      <w:tc>
        <w:tcPr>
          <w:tcW w:w="4680" w:type="dxa"/>
          <w:tcBorders/>
        </w:tcPr>
        <w:p>
          <w:pPr>
            <w:pStyle w:val="Header"/>
            <w:bidi w:val="0"/>
            <w:jc w:val="righ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Tony Polito</w:t>
          </w:r>
        </w:p>
        <w:p>
          <w:pPr>
            <w:pStyle w:val="Header"/>
            <w:bidi w:val="0"/>
            <w:jc w:val="righ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r>
        </w:p>
      </w:tc>
    </w:tr>
  </w:tbl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